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 ZIKLO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13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2756"/>
        <w:gridCol w:w="2756"/>
        <w:gridCol w:w="2757"/>
        <w:gridCol w:w="2757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ELBURUA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LANTZEN DIREN ARTIKULUA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HARDUERAK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MATERIAL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BALUAZIOA</w:t>
            </w:r>
          </w:p>
        </w:tc>
      </w:tr>
      <w:tr>
        <w:trPr>
          <w:trHeight w:val="855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</w:rPr>
              <w:t>Giza eskubideek eguneroko bizitzan daukaten inplikazioa sentitu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2. 3. eta 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RBIGAILU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</w:tr>
      <w:tr>
        <w:trPr>
          <w:trHeight w:val="52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ZIZARE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giak estaltzeko</w:t>
            </w:r>
            <w:r>
              <w:rPr>
                <w:rFonts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zapiak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</w:tr>
      <w:tr>
        <w:trPr>
          <w:trHeight w:val="82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LUETA PARET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 jarrai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goa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katzak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ARKADA MUSIKALA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26:00Z</dcterms:created>
  <dc:creator>AD015101AB</dc:creator>
  <dc:description/>
  <dc:language>en-US</dc:language>
  <cp:lastModifiedBy>AD015101AB</cp:lastModifiedBy>
  <dcterms:modified xsi:type="dcterms:W3CDTF">2007-11-22T11:27:00Z</dcterms:modified>
  <cp:revision>1</cp:revision>
  <dc:subject/>
  <dc:title>1</dc:title>
</cp:coreProperties>
</file>